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19/ 2005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ύνταξη όρων δημοπρασίας του έργου « Κατασκευή νέων αγωγών ομβρίω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υδάτων» Α.Μ. 26/05 προϋπολογισμού 250.000,00 Ευρώ με Φ.Π.Α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Σεπτεμβρίου του έτους 2005, ημέρα της εβδομάδας Πέμπτη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1/8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 xml:space="preserve">5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</w:t>
      </w:r>
      <w:r>
        <w:rPr>
          <w:lang w:val="el-GR"/>
        </w:rPr>
        <w:t>Π Α Ρ Ο Ν Τ Ε Σ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ΕΔΡΟΣ - ΔΗΜΑΡΧΟΣ : ΓΡΗΓΟΡΗΣ ΕΠΑΜ. ΖΑΦΕΙΡΟΠΟΥΛΟ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     Α. ΚΑΝΑΤΣΟΥΛΗΣ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Α. ΝΤΑΒΙΑΣ           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Κ.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>ΑΝΑΠΛ. ΜΕΛΗ :                    Γ. ΘΕΟΔΩΡΟΥ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</w:t>
      </w:r>
      <w:r>
        <w:rPr>
          <w:rFonts w:cs="Times New Roman" w:ascii="Times New Roman" w:hAnsi="Times New Roman"/>
          <w:color w:val="000000"/>
          <w:sz w:val="28"/>
          <w:lang w:val="el-GR"/>
        </w:rPr>
        <w:t>26/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λέτη του Δήμου, νόμιμα θεωρημένη από το Διευθυντή των Τεχνικών Υπηρεσιών, προϋπολογισμού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0.000,00  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σύνταξη όρων δημοπρασίας για το έργο «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νέων αγωγών ομβρίων υδάτων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Η μελέτ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αφορά στην κατασκευή αγωγών ομβρίων υδάτων σε διάφορες περιοχές του Χαλανδρίου, που αντιμετωπίζουν πρόβλημα με τις πλημμύρες όπως περιγράφονται στη μελέτη σύμφωνα με τις υποδείξεις της Τεχνικής Υπηρε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250.000,00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 ………………….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ου  προϋπολογισμού  του  Δήμου  ο. ε. 2005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ο έργο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 Κατασκευή νέων αγωγών ομβρίων υδάτων » προϋπ. 250.000,00 € με Φ.Π.Α. Α.Μ. 26/2005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19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      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ΓΡΗΓΟΡΗΣ ΕΠΑΜ. ΖΑΦΕΙΡΟΠΟΥΛΟΣ                                       Α. ΚΑΝΑΤΣΟΥΛΗΣ  Α. ΝΤΑΒΙΑΣ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ΚΑΡΑΤΖΑ</w:t>
      </w:r>
      <w:r>
        <w:rPr>
          <w:rFonts w:cs="Times New Roman" w:ascii="Times New Roman" w:hAnsi="Times New Roman"/>
          <w:sz w:val="22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lang w:val="el-GR"/>
        </w:rPr>
        <w:t>Γ. ΘΕΟΔΩΡΟ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color w:val="000000"/>
          <w:lang w:val="el-GR"/>
        </w:rPr>
        <w:t xml:space="preserve">                                                                                                 </w:t>
      </w:r>
      <w:r>
        <w:rPr>
          <w:b w:val="false"/>
          <w:color w:val="000000"/>
          <w:lang w:val="el-GR"/>
        </w:rPr>
        <w:t>Χαλάνδρι, 9/9/2005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28:00Z</dcterms:created>
  <dc:creator>EW/LN/CB</dc:creator>
  <dc:description/>
  <cp:keywords>Ethan</cp:keywords>
  <dc:language>en-US</dc:language>
  <cp:lastModifiedBy>kimpizi</cp:lastModifiedBy>
  <cp:lastPrinted>2005-09-12T14:24:00Z</cp:lastPrinted>
  <dcterms:modified xsi:type="dcterms:W3CDTF">2005-09-12T11:37:00Z</dcterms:modified>
  <cp:revision>3</cp:revision>
  <dc:subject/>
  <dc:title>Ethan Frome</dc:title>
</cp:coreProperties>
</file>